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Narrow" w:hAnsi="Arial Narrow" w:cs="Arial Narrow"/>
          <w:b/>
          <w:b/>
          <w:sz w:val="28"/>
          <w:lang w:eastAsia="ar-SA"/>
        </w:rPr>
      </w:pPr>
      <w:r>
        <w:rPr>
          <w:rFonts w:cs="Arial Narrow" w:ascii="Arial Narrow" w:hAnsi="Arial Narrow"/>
          <w:b/>
          <w:sz w:val="28"/>
          <w:lang w:eastAsia="ar-SA"/>
        </w:rPr>
      </w:r>
    </w:p>
    <w:p>
      <w:pPr>
        <w:pStyle w:val="Normal"/>
        <w:tabs>
          <w:tab w:val="clear" w:pos="567"/>
          <w:tab w:val="left" w:pos="426" w:leader="none"/>
          <w:tab w:val="left" w:pos="851" w:leader="none"/>
        </w:tabs>
        <w:jc w:val="center"/>
        <w:rPr>
          <w:rFonts w:ascii="Arial Narrow" w:hAnsi="Arial Narrow" w:cs="Univers"/>
          <w:b/>
          <w:b/>
          <w:sz w:val="32"/>
          <w:lang w:eastAsia="ar-SA"/>
        </w:rPr>
      </w:pPr>
      <w:r>
        <w:rPr>
          <w:rFonts w:cs="Arial Narrow" w:ascii="Arial Narrow" w:hAnsi="Arial Narrow"/>
          <w:b/>
          <w:sz w:val="32"/>
          <w:lang w:eastAsia="ar-SA"/>
        </w:rPr>
        <w:t xml:space="preserve">AO </w:t>
      </w:r>
      <w:r>
        <w:rPr>
          <w:rFonts w:cs="Univers" w:ascii="Arial Narrow" w:hAnsi="Arial Narrow"/>
          <w:b/>
          <w:sz w:val="32"/>
          <w:lang w:eastAsia="ar-SA"/>
        </w:rPr>
        <w:t>2025/56</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 xml:space="preserve">Prestation de transport navette sur site entre le service de stérilisation et le bloc opératoire </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0272946"/>
      <w:bookmarkStart w:id="1" w:name="__Fieldmark__0_40102729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0272946"/>
      <w:bookmarkStart w:id="3" w:name="__Fieldmark__1_40102729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0272946"/>
      <w:bookmarkStart w:id="5" w:name="__Fieldmark__2_40102729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0272946"/>
      <w:bookmarkStart w:id="7" w:name="__Fieldmark__3_4010272946"/>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0272946"/>
      <w:bookmarkStart w:id="9" w:name="__Fieldmark__4_4010272946"/>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0272946"/>
      <w:bookmarkStart w:id="11" w:name="__Fieldmark__5_40102729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0272946"/>
      <w:bookmarkStart w:id="13" w:name="__Fieldmark__6_40102729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0272946"/>
      <w:bookmarkStart w:id="15" w:name="__Fieldmark__7_40102729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0272946"/>
      <w:bookmarkStart w:id="17" w:name="__Fieldmark__8_40102729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10272946"/>
      <w:bookmarkStart w:id="19" w:name="__Fieldmark__9_40102729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0272946"/>
      <w:bookmarkStart w:id="21" w:name="__Fieldmark__10_40102729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0272946"/>
      <w:bookmarkStart w:id="23" w:name="__Fieldmark__11_40102729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eastAsia="Arial" w:cs="Arial" w:ascii="Arial" w:hAnsi="Arial"/>
              <w:b/>
              <w:bCs/>
            </w:rPr>
            <w:t xml:space="preserve">                            </w:t>
          </w:r>
          <w:r>
            <w:rPr>
              <w:rFonts w:cs="Arial" w:ascii="Arial" w:hAnsi="Arial"/>
              <w:b/>
              <w:bCs/>
            </w:rPr>
            <w:t>AO 2025-5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JEGOUZO Laura</cp:lastModifiedBy>
  <cp:lastPrinted>2016-11-02T14:51:00Z</cp:lastPrinted>
  <dcterms:modified xsi:type="dcterms:W3CDTF">2025-11-18T10:39:00Z</dcterms:modified>
  <cp:revision>13</cp:revision>
  <dc:subject/>
  <dc:title/>
</cp:coreProperties>
</file>